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еспублики Крым по укреплению единства российской нации и этнокультурному развитию народов России «Республика Крым - территория межнационального согласия» (далее – Программа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ый комитет по делам межнациональных отношений Республики Кры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Совета министров Республики Крым, Министерство образования, науки и молодежи Республики Крым, Министерство внутренних дел по Республике Крым, Управление Федеральной службы безопасности                      по Республике Крым и г. Севастополю, Министерство внутренней политики, информации и связи Республики Крым, Министерство культуры Республики Крым, Министерство строительства и архитектуры Республики Крым, Министерство транспорта Республики Крым, Государственное казенное учреждение Республики Крым «Служба автомобильных дорог Республики Крым», Государственное казенное учреждение Республики Крым «Инвестиционно-строительное управление Республики Крым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ые программы Российской Федерации и/или федеральные целевые программы, на реализацию которых направлены мероприят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ление Правительства Российской Федерации          от 11 августа 2014 года № 790 «Об утверждении федеральной целевой программы "Социально-экономическое развитие Республики Крым и  г. Севастополя до 2024 года»;</w:t>
            </w:r>
          </w:p>
          <w:p>
            <w:pPr>
              <w:pStyle w:val="ConsPlusNormal"/>
              <w:jc w:val="both"/>
              <w:rPr/>
            </w:pPr>
            <w:r>
              <w:rPr/>
              <w:t>постановление Правительства Российской Федерации            от 29 декабря 2016 года № 1532 «Об утверждении государственной программы Российской Федерации «Реализация государственной национальной политики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циональные проекты (программы), на реализацию которых направлены мероприят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циональный проект «Жилье и городская среда», утвержденный Указом Президента Российской Федерации    от 7 мая 2018 года № 204 «О национальных целях                   и стратегических задачах развития Российской Федерации    на период до 2024 год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гармонизация межнациональных отношений, укрепление единства многонационального народа Республики Крым, обеспечение условий для его полноправного развития;  </w:t>
            </w:r>
          </w:p>
          <w:p>
            <w:pPr>
              <w:pStyle w:val="ConsPlusNormal"/>
              <w:jc w:val="both"/>
              <w:rPr/>
            </w:pPr>
            <w:r>
              <w:rPr/>
              <w:t>- профилактика и противодействие экстремизму                       в Республике Крым;</w:t>
            </w:r>
          </w:p>
          <w:p>
            <w:pPr>
              <w:pStyle w:val="ConsPlusNormal"/>
              <w:jc w:val="both"/>
              <w:rPr/>
            </w:pPr>
            <w:r>
              <w:rPr/>
              <w:t>- успешная социальная и культурная адаптация мигрантов      в Республике Крым и их интеграция в региональный социум;</w:t>
            </w:r>
          </w:p>
          <w:p>
            <w:pPr>
              <w:pStyle w:val="ConsPlusNormal"/>
              <w:jc w:val="both"/>
              <w:rPr/>
            </w:pPr>
            <w:r>
              <w:rPr/>
              <w:t>- сохранение и поддержка этнокультурного и языкового многообразия в Республике Крым, традиционных российских духовно-нравственных ценностей как основы российского общества;</w:t>
            </w:r>
          </w:p>
          <w:p>
            <w:pPr>
              <w:pStyle w:val="ConsPlusNormal"/>
              <w:jc w:val="both"/>
              <w:rPr/>
            </w:pPr>
            <w:r>
              <w:rPr/>
              <w:t>- укрепление общероссийской гражданской идентичности       и единства многонационального народа Российской Федерации (российской нации) в Республике Кры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мероприятий, направленных на национально-культурное и духовное возрождение народов Крыма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ение межнационального единства в Республике Крым;</w:t>
            </w:r>
          </w:p>
          <w:p>
            <w:pPr>
              <w:pStyle w:val="ConsPlusNormal"/>
              <w:jc w:val="both"/>
              <w:rPr/>
            </w:pPr>
            <w:r>
              <w:rPr/>
              <w:t>- реализация мероприятий, направленных на социально-культурную адаптацию и интеграцию мигрантов                       в Республике Крым и их интеграцию в региональный социум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уровня обеспеченности обустройства мест компактного проживания армянского, болгарского, греческого, итальянского, крымскотатарского и немецкого народов в Республике Крым, подвергшихся незаконной депортации и политическим репрессиям по национальному    и иным признакам;</w:t>
            </w:r>
          </w:p>
          <w:p>
            <w:pPr>
              <w:pStyle w:val="ConsPlusNormal"/>
              <w:jc w:val="both"/>
              <w:rPr/>
            </w:pPr>
            <w:r>
              <w:rPr/>
              <w:t>- строительство многоквартирных и индивидуальных жилых домов для представителей армянского, болгарского, греческого, итальянского, крымскотатарского и немецкого народов в Республике Крым, подвергшихся незаконной депортации и политическим репрессиям по национальному    и иным признакам;</w:t>
            </w:r>
          </w:p>
          <w:p>
            <w:pPr>
              <w:pStyle w:val="ConsPlusNormal"/>
              <w:jc w:val="both"/>
              <w:rPr/>
            </w:pPr>
            <w:r>
              <w:rPr/>
              <w:t>- выплата материальной помощи и компенсации представителям армянского, болгарского, греческого, итальянского, крымскотатарского и немецкого народов, проживающих в Республике Крым, подвергшихся незаконной депортации и политическим репрессиям              по национальному и иным признакам;</w:t>
            </w:r>
          </w:p>
          <w:p>
            <w:pPr>
              <w:pStyle w:val="ConsPlusNormal"/>
              <w:jc w:val="both"/>
              <w:rPr/>
            </w:pPr>
            <w:r>
              <w:rPr/>
              <w:t>- совершенствование взаимодействия органов государственной власти Республики Крым и органов местного самоуправления муниципальных образований          в Республике Крым с институтами гражданского общества при реализации государственной национальной политики Российской Федерации в Республике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всесторонняя поддержка деятельности национально-культурных общественных объединений Республики Крым, направленной на реализацию мероприятий по национально-культурному развитию, сохранению традиций, культур, языков народов Крыма и укреплению гражданской идентичности российской нации;</w:t>
            </w:r>
          </w:p>
          <w:p>
            <w:pPr>
              <w:pStyle w:val="ConsPlusNormal"/>
              <w:jc w:val="both"/>
              <w:rPr/>
            </w:pPr>
            <w:r>
              <w:rPr/>
              <w:t>- совершенствование организационных мер по повышению уровня межведомственного взаимодействия                            по профилактике экстремизма;</w:t>
            </w:r>
          </w:p>
          <w:p>
            <w:pPr>
              <w:pStyle w:val="ConsPlusNormal"/>
              <w:jc w:val="both"/>
              <w:rPr/>
            </w:pPr>
            <w:r>
              <w:rPr/>
              <w:t>- проведение информационно-пропагандистской работы, направленной на формирование у граждан добрососедского  поведения, способствующего противодействию экстремизму в обществе;</w:t>
            </w:r>
          </w:p>
          <w:p>
            <w:pPr>
              <w:pStyle w:val="ConsPlusNormal"/>
              <w:jc w:val="both"/>
              <w:rPr/>
            </w:pPr>
            <w:r>
              <w:rPr/>
              <w:t>- проведение комплекса мероприятий по формированию стойкого неприятия обществом идеологии экстремизма          в различных ее проявлениях;</w:t>
            </w:r>
          </w:p>
          <w:p>
            <w:pPr>
              <w:pStyle w:val="ConsPlusNormal"/>
              <w:jc w:val="both"/>
              <w:rPr/>
            </w:pPr>
            <w:r>
              <w:rPr/>
              <w:t>- дискредитация идей и практики деятельности экстремистских организаций, распространение в обществе негативного отношения к их деятельности;</w:t>
            </w:r>
          </w:p>
          <w:p>
            <w:pPr>
              <w:pStyle w:val="ConsPlusNormal"/>
              <w:jc w:val="both"/>
              <w:rPr/>
            </w:pPr>
            <w:r>
              <w:rPr/>
              <w:t>- содействие этнокультурному и духовному развитию народов Российской Федерации, проживающих в Республике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поддержка русского языка как государственного языка Российской Федерации и языков народов Российской Федерации, проживающих в Республике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ение межнационального мира и согласия, гармонизация межнациональных (межэтнических) отношений в Республике Кры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 период действия Программы планируется достичь следующих целевых индикаторов и показателей: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квартир (новое строительство для граждан         из числа ранее депортированных, возвратившихся                  на территории Республики Крым и г. Севастополя                     на постоянное место жительства);</w:t>
            </w:r>
          </w:p>
          <w:p>
            <w:pPr>
              <w:pStyle w:val="ConsPlusNormal"/>
              <w:jc w:val="both"/>
              <w:rPr/>
            </w:pPr>
            <w:r>
              <w:rPr/>
              <w:t>- строительство объектов социального назначения;</w:t>
            </w:r>
          </w:p>
          <w:p>
            <w:pPr>
              <w:pStyle w:val="ConsPlusNormal"/>
              <w:jc w:val="both"/>
              <w:rPr/>
            </w:pPr>
            <w:r>
              <w:rPr/>
              <w:t>- строительство объектов инженерной инфраструктуры;</w:t>
            </w:r>
          </w:p>
          <w:p>
            <w:pPr>
              <w:pStyle w:val="ConsPlusNormal"/>
              <w:jc w:val="both"/>
              <w:rPr/>
            </w:pPr>
            <w:r>
              <w:rPr/>
              <w:t>- приобретение жилья для граждан из числа реабилитированных народов Крым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граждан, положительно оценивающих состояние межнациональных отношений, в общей численности граждан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граждан, положительно оценивающих состояние межконфессиональных отношений, в общей численности граждан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культурно-массовые мероприятия, направленные                 на развитие национальных культур и традиций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участников мероприятий, направленных            на укрепление общероссийского гражданского единства        на территории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- численность участников мероприятий, направленных          на этнокультурное развитие народов России, проживающих на территории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мероприятия, направленные на повышение уровня добрососедства в обществе и противодействие проявлениям ксенофобии;</w:t>
            </w:r>
          </w:p>
          <w:p>
            <w:pPr>
              <w:pStyle w:val="ConsPlusNormal"/>
              <w:jc w:val="both"/>
              <w:rPr/>
            </w:pPr>
            <w:r>
              <w:rPr/>
              <w:t>- духовно-просветительские мероприятия в сфере религий;</w:t>
            </w:r>
          </w:p>
          <w:p>
            <w:pPr>
              <w:pStyle w:val="ConsPlusNormal"/>
              <w:jc w:val="both"/>
              <w:rPr/>
            </w:pPr>
            <w:r>
              <w:rPr/>
              <w:t>- грантовая поддержка проектов (программ) национально-культурных автономий и общественных организаций;</w:t>
            </w:r>
          </w:p>
          <w:p>
            <w:pPr>
              <w:pStyle w:val="ConsPlusNormal"/>
              <w:jc w:val="both"/>
              <w:rPr/>
            </w:pPr>
            <w:r>
              <w:rPr/>
              <w:t>- поддержка средств массовой информации, издающихся       на родных языках народов России, проживающих                  на территории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поддержка издания социально значимой литературы            на родных языках народов России, проживающих                  на территории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мероприятия, направленные на поддержку развития русского языка как государственного языка Российской Федерации и языка межнационального общения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семинаров-совещаний с участием правоохранительных и надзорных органов, посвященных перспективным методам противодействия экстремизму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профилактических мероприятий в молодежной среде (в местах молодежного досуга и функционирования неформальных группировок)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публикаций, теле- и радиосюжетов в СМИ       (в т.ч. интернет-изданиях) с целью информирования населения о мерах, принимаемых территориальными органами федеральных органов государственной власти, государственными органами Республики Крым, органами местного самоуправления в сфере противодействия идеологии экстремизм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граждан, не испытывающих негативного отношения     к мигрантам, в общей численности жителей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участников мероприятий, направленных           на социально-культурную адаптацию и интеграцию мигран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8 - 2024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рограммы за счет средств бюджета Республики Крым и федерального бюджета ежегодно уточняется в соответствии с законом Республики Крым           о бюджете Республики Крым на соответствующий финансовый год и плановый период и федеральным законом о федеральном бюджете.</w:t>
            </w:r>
          </w:p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в 2018 - 2024 годах составляет 13930110,41 тыс. руб., из них бюджет Республики Крым - 2585004,89 тыс. руб., федеральный бюджет - 11153484,50 тыс. руб., средства дорожного фонда Республики Крым (далее - дорожный фонд) - 191621,03      тыс. руб.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в 2018 году - 2934653,17 тыс. руб. (за счет бюджета Республики Крым - 534069,67 тыс. руб., федерального бюджета - 2400583,50 тыс. руб.);</w:t>
            </w:r>
          </w:p>
          <w:p>
            <w:pPr>
              <w:pStyle w:val="ConsPlusNormal"/>
              <w:jc w:val="both"/>
              <w:rPr/>
            </w:pPr>
            <w:r>
              <w:rPr/>
              <w:t>в 2019 году - 1704243,49 тыс. руб. (за счет бюджета Республики Крым - 434153,96 тыс. руб., федерального бюджета - 1248965,10 тыс. руб., дорожного фонда - 21124,43 тыс. руб.);</w:t>
            </w:r>
          </w:p>
          <w:p>
            <w:pPr>
              <w:pStyle w:val="ConsPlusNormal"/>
              <w:jc w:val="both"/>
              <w:rPr/>
            </w:pPr>
            <w:r>
              <w:rPr/>
              <w:t>в 2020 году - 1147423,34 тыс. руб. (за счет бюджета Республики Крым - 261100,85 тыс. руб., федерального бюджета - 715825,90 тыс. руб., дорожного фонда - 170496,60 тыс. руб.);</w:t>
            </w:r>
          </w:p>
          <w:p>
            <w:pPr>
              <w:pStyle w:val="ConsPlusNormal"/>
              <w:jc w:val="both"/>
              <w:rPr/>
            </w:pPr>
            <w:r>
              <w:rPr/>
              <w:t>в 2021 году - 2688200,41 тыс. руб. (за счет бюджета Республики Крым - 245788,41 тыс. руб., федерального бюджета - 2442412,00 тыс. руб.);</w:t>
            </w:r>
          </w:p>
          <w:p>
            <w:pPr>
              <w:pStyle w:val="ConsPlusNormal"/>
              <w:jc w:val="both"/>
              <w:rPr/>
            </w:pPr>
            <w:r>
              <w:rPr/>
              <w:t>в 2022 году - 2932034,31 тыс. руб. (за счет бюджета Республики Крым - 523434,31 тыс. руб., федерального бюджета - 2408600,00 тыс. руб.);</w:t>
            </w:r>
          </w:p>
          <w:p>
            <w:pPr>
              <w:pStyle w:val="ConsPlusNormal"/>
              <w:jc w:val="both"/>
              <w:rPr/>
            </w:pPr>
            <w:r>
              <w:rPr/>
              <w:t>в 2023 году - 2054656,52 тыс. руб. (за счет бюджета Республики Крым - 346612,52 тыс. руб., федерального бюджета - 1708044,00 тыс. руб.);</w:t>
            </w:r>
          </w:p>
          <w:p>
            <w:pPr>
              <w:pStyle w:val="ConsPlusNormal"/>
              <w:jc w:val="both"/>
              <w:rPr/>
            </w:pPr>
            <w:r>
              <w:rPr/>
              <w:t>в 2024 году - 468899,18 тыс. руб. (за счет бюджета Республики Крым - 239845,18 тыс. руб., федерального бюджета - 229054,00 тыс. 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эксплуатацию 1610 квартир (новое строительство для граждан из числа ранее депортированных, возвратившихся на территории Республики Крым и г. Севастополя                  на постоянное место жительства);</w:t>
            </w:r>
          </w:p>
          <w:p>
            <w:pPr>
              <w:pStyle w:val="ConsPlusNormal"/>
              <w:jc w:val="both"/>
              <w:rPr/>
            </w:pPr>
            <w:r>
              <w:rPr/>
              <w:t>ввод в эксплуатацию 10 объектов социального назначения;</w:t>
            </w:r>
          </w:p>
          <w:p>
            <w:pPr>
              <w:pStyle w:val="ConsPlusNormal"/>
              <w:jc w:val="both"/>
              <w:rPr/>
            </w:pPr>
            <w:r>
              <w:rPr/>
              <w:t>ввод в эксплуатацию 44 объекта инженерной инфраструктуры;</w:t>
            </w:r>
          </w:p>
          <w:p>
            <w:pPr>
              <w:pStyle w:val="ConsPlusNormal"/>
              <w:jc w:val="both"/>
              <w:rPr/>
            </w:pPr>
            <w:r>
              <w:rPr/>
              <w:t>приобретение 221 объекта недвижимого имущества (жилые дома, квартиры) для граждан из числа реабилитированных народов Крыма;</w:t>
            </w:r>
          </w:p>
          <w:p>
            <w:pPr>
              <w:pStyle w:val="ConsPlusNormal"/>
              <w:jc w:val="both"/>
              <w:rPr/>
            </w:pPr>
            <w:r>
              <w:rPr/>
              <w:t>доля граждан, положительно оценивающих состояние межнациональных отношений, в общей численности граждан Республики Крым - до 89%;</w:t>
            </w:r>
          </w:p>
          <w:p>
            <w:pPr>
              <w:pStyle w:val="ConsPlusNormal"/>
              <w:jc w:val="both"/>
              <w:rPr/>
            </w:pPr>
            <w:r>
              <w:rPr/>
              <w:t>доля граждан, положительно оценивающих состояние межконфессиональных отношений, в общей численности граждан Республики Крым - до 89%;</w:t>
            </w:r>
          </w:p>
          <w:p>
            <w:pPr>
              <w:pStyle w:val="ConsPlusNormal"/>
              <w:jc w:val="both"/>
              <w:rPr/>
            </w:pPr>
            <w:r>
              <w:rPr/>
              <w:t>проведение 384 культурно-массовых мероприятий, направленных на развитие национальных культур                    и традиций;</w:t>
            </w:r>
          </w:p>
          <w:p>
            <w:pPr>
              <w:pStyle w:val="ConsPlusNormal"/>
              <w:jc w:val="both"/>
              <w:rPr/>
            </w:pPr>
            <w:r>
              <w:rPr/>
              <w:t>294 тысячи участников мероприятий, направленных               на укрепление общероссийского гражданского единства        на территории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470 тысяч участников мероприятий, направленных                на этнокультурное развитие народов России, проживающих на территории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проведение 83 мероприятий, направленных на повышение уровня добрососедства в обществе и противодействие проявлениям ксенофобии;</w:t>
            </w:r>
          </w:p>
          <w:p>
            <w:pPr>
              <w:pStyle w:val="ConsPlusNormal"/>
              <w:jc w:val="both"/>
              <w:rPr/>
            </w:pPr>
            <w:r>
              <w:rPr/>
              <w:t>проведение 28 духовно-просветительских мероприятий           в сфере религий;</w:t>
            </w:r>
          </w:p>
          <w:p>
            <w:pPr>
              <w:pStyle w:val="ConsPlusNormal"/>
              <w:jc w:val="both"/>
              <w:rPr/>
            </w:pPr>
            <w:r>
              <w:rPr/>
              <w:t>грантовая поддержка проектов (программ) национально-культурных автономий и общественных организаций –         не менее 6 ежегодно;</w:t>
            </w:r>
          </w:p>
          <w:p>
            <w:pPr>
              <w:pStyle w:val="ConsPlusNormal"/>
              <w:jc w:val="both"/>
              <w:rPr/>
            </w:pPr>
            <w:r>
              <w:rPr/>
              <w:t>поддержка редакций средств массовой информации, издающихся на родных языках народов России, проживающих на территории Республики Крым –                  не менее 9 ежегодно;</w:t>
            </w:r>
          </w:p>
          <w:p>
            <w:pPr>
              <w:pStyle w:val="ConsPlusNormal"/>
              <w:jc w:val="both"/>
              <w:rPr/>
            </w:pPr>
            <w:r>
              <w:rPr/>
              <w:t>поддержка 164 изданий социально значимой литературы       на родных языках народов России, проживающих                 на территории Республики Крым;</w:t>
            </w:r>
          </w:p>
          <w:p>
            <w:pPr>
              <w:pStyle w:val="ConsPlusNormal"/>
              <w:jc w:val="both"/>
              <w:rPr/>
            </w:pPr>
            <w:r>
              <w:rPr/>
              <w:t>проведение 8 мероприятий, направленных на поддержку развития русского языка как государственного языка Российской Федерации и языка межнационального общения;</w:t>
            </w:r>
          </w:p>
          <w:p>
            <w:pPr>
              <w:pStyle w:val="ConsPlusNormal"/>
              <w:jc w:val="both"/>
              <w:rPr/>
            </w:pPr>
            <w:r>
              <w:rPr/>
              <w:t>проведение 28 семинаров-совещаний с участием правоохранительных и надзорных органов, посвященных перспективным методам противодействия экстремизму;</w:t>
            </w:r>
          </w:p>
          <w:p>
            <w:pPr>
              <w:pStyle w:val="ConsPlusNormal"/>
              <w:jc w:val="both"/>
              <w:rPr/>
            </w:pPr>
            <w:r>
              <w:rPr/>
              <w:t>проведение 14 профилактических мероприятий                        в молодежной среде (в местах молодежного досуга                 и функционирования неформальных группировок);</w:t>
            </w:r>
          </w:p>
          <w:p>
            <w:pPr>
              <w:pStyle w:val="ConsPlusNormal"/>
              <w:jc w:val="both"/>
              <w:rPr/>
            </w:pPr>
            <w:r>
              <w:rPr/>
              <w:t>публикация 530 теле- и радиосюжетов в СМИ                         (в т.ч. интернет-изданиях) с целью информирования населения о мерах, принимаемых территориальными органами федеральных органов государственной власти, государственными органами Республики Крым, органами местного самоуправления в сфере противодействия идеологии экстремизма;</w:t>
            </w:r>
          </w:p>
          <w:p>
            <w:pPr>
              <w:pStyle w:val="ConsPlusNormal"/>
              <w:jc w:val="both"/>
              <w:rPr/>
            </w:pPr>
            <w:r>
              <w:rPr/>
              <w:t>доля граждан, не испытывающих негативного отношения       к мигрантам, в общей численности жителей Республики Крым – до 85%;</w:t>
            </w:r>
          </w:p>
          <w:p>
            <w:pPr>
              <w:pStyle w:val="ConsPlusNormal"/>
              <w:jc w:val="both"/>
              <w:rPr/>
            </w:pPr>
            <w:r>
              <w:rPr/>
              <w:t>4300 участников мероприятий, направленных на социально-культурную адаптацию и интеграцию мигрант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394" w:firstLine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4" w:firstLine="1"/>
        <w:rPr>
          <w:rFonts w:ascii="Times New Roman" w:hAnsi="Times New Roman" w:cs="Times New Roman"/>
          <w:vanish/>
          <w:sz w:val="28"/>
          <w:szCs w:val="28"/>
          <w:lang w:eastAsia="ar-SA"/>
        </w:rPr>
      </w:pPr>
      <w:r>
        <w:rPr>
          <w:rFonts w:cs="Times New Roman" w:ascii="Times New Roman" w:hAnsi="Times New Roman"/>
          <w:vanish/>
          <w:sz w:val="28"/>
          <w:szCs w:val="28"/>
          <w:lang w:eastAsia="ar-SA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2"/>
      <w:szCs w:val="12"/>
      <w:shd w:fill="FFFFFF" w:val="clear"/>
    </w:rPr>
  </w:style>
  <w:style w:type="character" w:styleId="Bodytext2">
    <w:name w:val="Body text (2)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x">
    <w:name w:val="art_tx"/>
    <w:basedOn w:val="Normal"/>
    <w:qFormat/>
    <w:pPr>
      <w:spacing w:lineRule="auto" w:line="240" w:before="0" w:after="51"/>
    </w:pPr>
    <w:rPr>
      <w:rFonts w:ascii="Arial" w:hAnsi="Arial" w:eastAsia="Times New Roman" w:cs="Arial"/>
      <w:color w:val="000000"/>
      <w:sz w:val="15"/>
      <w:szCs w:val="15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вободная форма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322" w:before="0" w:after="300"/>
      <w:ind w:firstLine="567"/>
      <w:jc w:val="both"/>
    </w:pPr>
    <w:rPr>
      <w:rFonts w:ascii="Times New Roman" w:hAnsi="Times New Roman" w:cs="Times New Roman"/>
      <w:i/>
      <w:iCs/>
      <w:sz w:val="12"/>
      <w:szCs w:val="12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02" w:before="0" w:after="0"/>
      <w:ind w:firstLine="567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lineRule="auto" w:line="254" w:before="0" w:after="160"/>
      <w:ind w:left="720" w:firstLine="743"/>
      <w:contextualSpacing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45:00Z</dcterms:created>
  <dc:creator>XTreme</dc:creator>
  <dc:description/>
  <cp:keywords/>
  <dc:language>en-US</dc:language>
  <cp:lastModifiedBy>region4</cp:lastModifiedBy>
  <cp:lastPrinted>2020-09-01T16:03:00Z</cp:lastPrinted>
  <dcterms:modified xsi:type="dcterms:W3CDTF">2020-09-17T13:37:00Z</dcterms:modified>
  <cp:revision>5</cp:revision>
  <dc:subject/>
  <dc:title>Об утверждении Государственной</dc:title>
</cp:coreProperties>
</file>